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к зачету с оценкой: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 Могут ли быть исследованы педагогически значимые феномены исключительно теоретическими методами исследования? Почему?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  Могут ли быть пересмотрены результаты ранее проведенных исследований? На каком основании?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Является ли устное выступление на конференции формой представления результатов научного исследования?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ожет ли быть проведено экспериментальное исследования проблемы, актуальной для уровня общегообразования, без привлечения педагогов-практиков? Какова их роль в эксперименте?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Является ли верификация научной гипотезы целью научно-исследовательской деятельности? 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колько этапов научного исследования, проводимого в смешанных коллективах, рекомендуется выделять? Почему?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ожно ли утверждать, что в отечественных и зарубежных журналах существуют единые требования к оформлению научных статей? Поясните Вашу позицию.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ерно ли утверждение, что в аннотации к научной статье не должно быть цитирования?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акие этапы проведения статистического наблюдения Вы знаете? В чем суть каждого этапа?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ожно ли считать наличие текста другого автора, не заключенного в скобки, плагиатом?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чему в текст диссертационного исследования введена позиция «уровень разработанности проблемы исследования»?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Является ли прием цитирования части фразы автора, с мнением которого не согласен диссертант, корректным?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носится ли к методам эмпирического исследования контент-анализ? Для решения каких исследовательских задач он применяется?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каком разделе методологических характеристик педагогического исследования обосновывается комплекс методов педагогического исследования? Какие аргументы при этом используются?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акие основные подходы к исследованию педагогической проблематики Вам известны?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  <w:bCs w:val="false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01">
    <w:name w:val="fontstyle01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color w:val="000000"/>
      <w:sz w:val="24"/>
      <w:szCs w:val="24"/>
    </w:rPr>
  </w:style>
  <w:style w:type="character" w:styleId="Style14">
    <w:name w:val="Символ нумерации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4:48:00Z</dcterms:created>
  <dc:creator>OBG</dc:creator>
  <dc:description/>
  <dc:language>en-US</dc:language>
  <cp:lastModifiedBy>Скоробогатская Светлана</cp:lastModifiedBy>
  <dcterms:modified xsi:type="dcterms:W3CDTF">2023-03-03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