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w:t xml:space="preserve">Типовые контрольные зада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  <w:t>по дисциплине «Научно-исследовательская работа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обучающегося-практиканта на базе практики предусматривает несколько этапов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ап 1 – Ознакомительный. Планирование научно-исследовательской работы, включающее следующее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и обоснование темы исследо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объекта и предмета исследо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а целей и задач исследования, формулировка рабочей гипотез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методов и источников исследо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рабочего плана и графика выполнения исследова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ап 2 – Основной этап - проведение научно-исследовательской работы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сточников по теме ВКР в библиотеках, архивах, в ЭБС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библиографии по теме дипломного исследо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 обработка полученной информации (составления таблиц, баз данных)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бор методов дипломного исследования и согласование их с научным руководителем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работка теоретической части выпускной квалификационной работы с использованием выбранных методов исследования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а материалов для публикаций по теме дипломного исследования, выступления на конференциях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ап 3 – Отчетный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этап является заключительным этапом практики, на котором обучающийся обобщает собранный материал в соответствии с программой практики; определяет его достаточность и достоверность. Оформляет отчетную документацию по практике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практики обучающийся предоставляет на кафедру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ведение ВКР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держание теоретической части ВКР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исок библиографии по теме дипломного исследования;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  <w:t xml:space="preserve">виде отчет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Style15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41:00Z</dcterms:created>
  <dc:creator>OBG</dc:creator>
  <dc:description/>
  <cp:keywords/>
  <dc:language>en-US</dc:language>
  <cp:lastModifiedBy>Горбаткова Ольга Ивановна</cp:lastModifiedBy>
  <dcterms:modified xsi:type="dcterms:W3CDTF">2025-08-18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