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использованных информационных ресурсов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национального проекта «Образование». утв. президиумом Совета при Президенте РФ по стратегическому развитию и национальным проектам, протокол от 24.12.2018 г. № 16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legalacts.ru/doc/pasport-natsionalnogo-proekta-obrazovanie-utv-prezidiumom-soveta-pri-prezidente/" \l "102005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://legalacts.ru/doc/pasport-natsionalnogo-proekta-obrazovanie-utv-prezidiumom-soveta-pri-prezidente/#102005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екст: электронный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 образовании в Российской Федерации: Федеральный закон РФ от 29.12.2012 г. № 273 (с изменениями на 08.12.2020 г.).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cs.cntd.ru/document/9023896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Текст: электронный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 утверждении Порядка организации и осуществления образовательной деятельности по дополнительным общеобразовательным программам: приказ Министерства просвещения Российской Федерации от 09.11.2018 г. № 196.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cs.cntd.ru/document/5517859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Текст: электронный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 внесении изменений в Порядок организации и осуществления образовательной деятельности по дополнительным общеобразовательным программам, утвержденный приказом Министерства просвещения Российской Федерации: приказ Министерства просвещения Российской Федерации от 09.11.2018 г. № 196: приказ Министерства просвещения Российской Федерации от 30.09.2020 г. № 533.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ublication.pravo.gov.ru/Document/View/00012020102700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Текст: электронный.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кубовская, А. О. Некоторые вопросы подготовки педагогов профессионального обучения с учетом профессиональных стандартов и стандартов Ворлдскиллс Россия в условиях цифрового образования / А. О. Прокубовская, Е. В. Чубаркова, А. А. Копылова, Е. В. Прокубовский. Текст: непосредственный // Новые информационные технологии в образовании: материалы 12-й Международной научно-практической конференции «Новые информационные технологии в образовании и науке», Екатеринбург, 25 февраля – 1 марта 2019. Екатеринбург, 2019. С. 641–648. </w:t>
      </w:r>
    </w:p>
    <w:p>
      <w:pPr>
        <w:pStyle w:val="Normal"/>
        <w:widowControl w:val="false"/>
        <w:pBdr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6. Прокубовская, А. О. Непрерывное образование в подготовке педагогических кадров для среднего профессионального образования / А. О. Прокубовская, Е. В. Чубаркова. Текст: непосредственный // Непрерывное образование: теория и практика реализации: материалы международной научно-практической конференции. 2018. С. 233–2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000000"/>
      <w:sz w:val="24"/>
      <w:szCs w:val="24"/>
      <w:lang w:val="ru-R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89617" TargetMode="External"/><Relationship Id="rId3" Type="http://schemas.openxmlformats.org/officeDocument/2006/relationships/hyperlink" Target="http://docs.cntd.ru/document/551785916" TargetMode="External"/><Relationship Id="rId4" Type="http://schemas.openxmlformats.org/officeDocument/2006/relationships/hyperlink" Target="http://publication.pravo.gov.ru/Document/View/000120201027003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